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7272"/>
      </w:tblGrid>
      <w:tr>
        <w:trPr>
          <w:tblHeader w:val="true"/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NIST Tag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VESCAN Tag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:DemographicRecord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XML Path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oftwareRevi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ableVer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Not Mapped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CaptureDevice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DeviceCategory&gt;Livescan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LivescanID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!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—From the Root of the IEP --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ransactionInformationRecor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nist:Transaction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O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I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OR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 / M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ST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9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ID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Clarifying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E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lassifi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gre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S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C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G_RPT.NUM?* (NUM*?_CODE + NUM*?_NUMBER)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CourtCa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O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v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rmDu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ENB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loginid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&lt;!-- TPE Login ID here --&gt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LACRIS Systems Suppor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EnforcementOfficial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BookingOfficial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ubjectCautionInformationCavea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hotoAvailab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Sourc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tten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A  (finger number and code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0 &amp; 2.82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1 &amp; 2.82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2 &amp; 2.82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3 &amp; 2.82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_RPT.M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personName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moniker"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ull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.DO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6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Y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8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CitizenshipDocumen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4, 2.845, 2.846, &amp; 2.84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S_RPT.MD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Miscellaneous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Miscellaneo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9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C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L_RPT.CD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Y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A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N / MAI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LUR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Fail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LSIREQ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LA_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JISROU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FILENU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DescriptiveMetaDat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_RPT[0].S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LIE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AR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AR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OOK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acil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GC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RPTDI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ReportingDistric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JAIL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tained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YearsInCaliforni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Y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FF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W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W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lb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0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1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2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3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4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HYSO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Oddity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Oddit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LOTHIN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lothingWor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lothing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EDPR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edicalCond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00FF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[0].D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G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Meas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geUni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Y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C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</w:t>
            </w:r>
            <w:r>
              <w:rPr>
                <w:rFonts w:cs="Courier New" w:ascii="Courier New" w:hAnsi="Courier New"/>
                <w:bCs/>
                <w:color w:val="800000"/>
                <w:sz w:val="20"/>
                <w:szCs w:val="20"/>
              </w:rPr>
              <w:t>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RV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_DRV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-- Where value does not equal “CA” – see 2.172 &amp; 2.981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ICDIS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Vehicle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Arial" w:ascii="Courier;Courier New" w:hAnsi="Courier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_RPT[0].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 xml:space="preserve">&gt;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NAM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F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993366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CI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ZI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R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R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RE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E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BUS</w:t>
            </w:r>
            <w:r>
              <w:rPr>
                <w:rFonts w:cs="Courier New" w:ascii="Courier New" w:hAnsi="Courier New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B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ASHRE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lasd:CashRetain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HDE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ashDeposi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ARITA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aritalStatus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E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epende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UNUS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UnusualOccurrenc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S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rrestDispos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LA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SetAmount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currency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USD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STA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B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RecommendedBailAmou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OV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Overrid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our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CD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T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C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Cas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TYP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NameCheck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W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WS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5:08:44 P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LASD Livescan Information Exchange Package GJXDM field mappings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Version 1.5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March 14, 20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30:00Z</dcterms:created>
  <dc:creator>Identix</dc:creator>
  <dc:description/>
  <cp:keywords/>
  <dc:language>en-US</dc:language>
  <cp:lastModifiedBy>Identix</cp:lastModifiedBy>
  <cp:lastPrinted>2006-09-18T15:31:00Z</cp:lastPrinted>
  <dcterms:modified xsi:type="dcterms:W3CDTF">2007-03-14T16:22:00Z</dcterms:modified>
  <cp:revision>11</cp:revision>
  <dc:subject/>
  <dc:title>LASD GJXDM field mappings</dc:title>
</cp:coreProperties>
</file>